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8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1.2024 г.                                                                                             №1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О внесении изменений в решение 47-й сессии № 116 от 15.12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арлам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47-й сессии Совета депутатов Варламовского сельсовета Болотнинского района «О бюджете Варламовского сельсовета Болотнинского района Новосибирской области на 2024 год и плановый период 2025 и 2026 годов» № 116 от 15.12.2023 г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980,8 тыс. руб., в том числе объем безвозмездных поступлений в сумме 11307,3 тыс. руб., из них объем межбюджетных трансфертов, получаемых из других бюджетов бюджетной системы Российской Федерации в сумме 11307,3 тыс. руб., в том числе объем субсидий, субвенций и иных межбюджетных трансфертов, имеющих целевое назначение, в сумме 8333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3129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148,8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Варламовского сельсовета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Варламовского сельсовета на 2024 год и плановый период 2025 и 2026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4 год и плановый период 2025 и 2026 годов в прилагаемой редакции согласно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на 2024 год и плановый период 2025 и 2026 годов» в прилагаемой редакции согласно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Направить настоящее решение Главе Варламовского сельсовета Болотнинского района Новосибирской области для подписания, опубликования в периодическом печатном издании официальный вестник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             Главы Варламовского 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рламовского сельсовета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олотнинского района    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С.М. Андронова                     </w:t>
              <w:softHyphen/>
              <w:t>___________А.В. Приболов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6-27T20:16:00Z</cp:lastPrinted>
  <dcterms:modified xsi:type="dcterms:W3CDTF">2024-11-28T09:57:00Z</dcterms:modified>
  <cp:revision>446</cp:revision>
  <dc:subject/>
  <dc:title>                             БАРАТАЕВСКИЙ СЕЛЬСКИЙ СОВЕТ ДЕПУТАТОВ</dc:title>
</cp:coreProperties>
</file>